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rPr>
        <w:t>Prestations de conception graphique des supports de communication de Sciences Po Lill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6230518"/>
      <w:bookmarkStart w:id="1" w:name="__Fieldmark__0_41062305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6230518"/>
      <w:bookmarkStart w:id="3" w:name="__Fieldmark__1_410623051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06230518"/>
            <w:bookmarkStart w:id="5" w:name="__Fieldmark__2_41062305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06230518"/>
            <w:bookmarkStart w:id="7" w:name="__Fieldmark__3_41062305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06230518"/>
            <w:bookmarkStart w:id="9" w:name="__Fieldmark__4_410623051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06230518"/>
            <w:bookmarkStart w:id="11" w:name="__Fieldmark__5_41062305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06230518"/>
      <w:bookmarkStart w:id="13" w:name="__Fieldmark__6_41062305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6230518"/>
      <w:bookmarkStart w:id="15" w:name="__Fieldmark__7_41062305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08:17:00Z</dcterms:created>
  <dc:creator>util-daj</dc:creator>
  <dc:description/>
  <cp:keywords/>
  <dc:language>en-US</dc:language>
  <cp:lastModifiedBy>Maud Lenoble</cp:lastModifiedBy>
  <cp:lastPrinted>2016-11-02T15:02:00Z</cp:lastPrinted>
  <dcterms:modified xsi:type="dcterms:W3CDTF">2026-02-20T08:17:00Z</dcterms:modified>
  <cp:revision>2</cp:revision>
  <dc:subject/>
  <dc:title>MISE A JOUR AVRIL 2007</dc:title>
</cp:coreProperties>
</file>